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РОЖДЕСТВЕН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НСКОГО  РАЙОНА НОВОСИБИР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6.04.2013 г.                                                                                                                    № 42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тверждении адр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отрев представленные документы, на основании постановления  №7 администрации Рождественского сельсовета Купинского района Новосибирской области от 14.09.1999 года «О присвоении названий улицам и нумерации домов с.Рождестве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дить, что индивидуальный жилой дом,  расположен по адресу: 632765, улица Южная  № 71, село Рождественка,  Купинского района,  Новосибир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Рождественского сельсовета                                                                 А.Н. Чу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1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7:00Z</dcterms:created>
  <dc:creator>Admin</dc:creator>
  <dc:description/>
  <dc:language>en-US</dc:language>
  <cp:lastModifiedBy>Чистоозерное</cp:lastModifiedBy>
  <cp:lastPrinted>2013-03-26T13:50:00Z</cp:lastPrinted>
  <dcterms:modified xsi:type="dcterms:W3CDTF">2013-04-30T08:57:00Z</dcterms:modified>
  <cp:revision>3</cp:revision>
  <dc:subject/>
  <dc:title/>
</cp:coreProperties>
</file>